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5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5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5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6,222,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7,015,057.9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0</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0</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702.0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702.0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702.0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1:10Z</dcterms:created>
  <dc:creator>fwy</dc:creator>
  <dc:description/>
  <dc:language>en-US</dc:language>
  <cp:lastModifiedBy>NTKO</cp:lastModifiedBy>
  <dcterms:modified xsi:type="dcterms:W3CDTF">2025-07-07T05:42: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C8C2835074932A3830E41D107F5A1</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