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3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3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3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14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1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4,097.5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6.4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6.4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6.4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02:39Z</dcterms:created>
  <dc:creator>fwy</dc:creator>
  <dc:description/>
  <dc:language>en-US</dc:language>
  <cp:lastModifiedBy>NTKO</cp:lastModifiedBy>
  <dcterms:modified xsi:type="dcterms:W3CDTF">2026-01-08T09:03: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801F22BC844A1185F25EABE8E85B7E</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