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3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3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3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13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291,960.49</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9.3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29.3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29.3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00:49Z</dcterms:created>
  <dc:creator>fwy</dc:creator>
  <dc:description/>
  <dc:language>en-US</dc:language>
  <cp:lastModifiedBy>NTKO</cp:lastModifiedBy>
  <dcterms:modified xsi:type="dcterms:W3CDTF">2026-01-08T09:0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B97C061F94E20AAAE6ADAEBCA2B6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