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3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3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0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995,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27,757.5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8</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2.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2.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2.9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58:53Z</dcterms:created>
  <dc:creator>fwy</dc:creator>
  <dc:description/>
  <dc:language>en-US</dc:language>
  <cp:lastModifiedBy>NTKO</cp:lastModifiedBy>
  <dcterms:modified xsi:type="dcterms:W3CDTF">2026-01-08T09:0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3F26D470D4B5BB71168D4919ADFE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