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475,818.6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7.8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47.8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47.8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8:32Z</dcterms:created>
  <dc:creator>fwy</dc:creator>
  <dc:description/>
  <dc:language>en-US</dc:language>
  <cp:lastModifiedBy>NTKO</cp:lastModifiedBy>
  <dcterms:modified xsi:type="dcterms:W3CDTF">2026-01-08T08:19: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B8D98FD9E4A3EB9E7DE6BBCC0540B</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