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0</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0</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lang w:val="en-US" w:eastAsia="zh-CN"/>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594,967.3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59.8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59.8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059.86</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9:32Z</dcterms:created>
  <dc:creator>fwy</dc:creator>
  <dc:description/>
  <dc:language>en-US</dc:language>
  <cp:lastModifiedBy>NTKO</cp:lastModifiedBy>
  <dcterms:modified xsi:type="dcterms:W3CDTF">2025-10-10T08:50: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8ADB18CCEA430F92F519AB6BA80896</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