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7,876,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8,692,613.32</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1</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1</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869.7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869.7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869.7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37:37Z</dcterms:created>
  <dc:creator>fwy</dc:creator>
  <dc:description/>
  <dc:language>en-US</dc:language>
  <cp:lastModifiedBy>NTKO</cp:lastModifiedBy>
  <dcterms:modified xsi:type="dcterms:W3CDTF">2025-01-07T07:38: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CFD196F5D9B438F82F0E35D47A41250</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