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3</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3</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3</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24</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27"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95%</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374,530.24</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2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2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38.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38.11</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38.11</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11:45Z</dcterms:created>
  <dc:creator>fwy</dc:creator>
  <dc:description/>
  <dc:language>en-US</dc:language>
  <cp:lastModifiedBy>NTKO</cp:lastModifiedBy>
  <dcterms:modified xsi:type="dcterms:W3CDTF">2025-01-07T07:18: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1FF4657E954F0B9A94757A47C9C73A</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